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956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Ь-ИЛЕЦКИЙ ГОРОДСКОЙ ОКРУГ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5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b/>
                <w:color w:val="00000A"/>
                <w:kern w:val="2"/>
                <w:sz w:val="28"/>
                <w:szCs w:val="28"/>
              </w:rPr>
              <w:t>12 заседание</w:t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b/>
                <w:color w:val="00000A"/>
                <w:kern w:val="2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A"/>
                <w:kern w:val="2"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b/>
                <w:color w:val="00000A"/>
                <w:kern w:val="2"/>
                <w:sz w:val="28"/>
                <w:szCs w:val="28"/>
              </w:rPr>
              <w:t xml:space="preserve">25.08.2021 </w:t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b/>
                <w:color w:val="00000A"/>
                <w:kern w:val="2"/>
                <w:sz w:val="28"/>
                <w:szCs w:val="28"/>
              </w:rPr>
              <w:t xml:space="preserve">    </w:t>
            </w:r>
            <w:r>
              <w:rPr>
                <w:b/>
                <w:color w:val="00000A"/>
                <w:kern w:val="2"/>
                <w:sz w:val="28"/>
                <w:szCs w:val="28"/>
              </w:rPr>
              <w:t>г. Соль- Илецк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9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3825" w:hanging="0"/>
        <w:jc w:val="both"/>
        <w:rPr/>
      </w:pPr>
      <w:r>
        <w:rPr>
          <w:b/>
          <w:sz w:val="28"/>
          <w:szCs w:val="28"/>
        </w:rPr>
        <w:t>Об утверждении  отчета об исполнении бюджета муниципального образования Соль-Илецкий городской округ за 2020 год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атьей  264.6  Бюджетного Кодекса Российской Федерации и в соответствии с пунктом 2 части 1  статьи 20 Устава муниципального образования Соль-Илецкий городской округ Оренбургской области Совет депутатов муниципального образования  Соль-Илецкий городской округ решил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 Утвердить отчет об исполнении бюджета муниципального образования Соль-Илецкий городской округ за 2020 год по доходам в сумме  </w:t>
      </w:r>
      <w:r>
        <w:rPr>
          <w:bCs/>
          <w:sz w:val="28"/>
          <w:szCs w:val="28"/>
        </w:rPr>
        <w:t xml:space="preserve">1 390 734 131,00 </w:t>
      </w:r>
      <w:r>
        <w:rPr>
          <w:sz w:val="28"/>
          <w:szCs w:val="28"/>
        </w:rPr>
        <w:t xml:space="preserve">рублей, по расходам </w:t>
      </w:r>
      <w:r>
        <w:rPr>
          <w:bCs/>
          <w:sz w:val="28"/>
          <w:szCs w:val="28"/>
        </w:rPr>
        <w:t xml:space="preserve">1 410 847 079,78 </w:t>
      </w:r>
      <w:r>
        <w:rPr>
          <w:sz w:val="28"/>
          <w:szCs w:val="28"/>
        </w:rPr>
        <w:t>рублей, с превышением расходов над доходами в сумме  20 112 948,7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со  следующими показателя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по </w:t>
      </w:r>
      <w:hyperlink r:id="rId3">
        <w:r>
          <w:rPr>
            <w:rStyle w:val="InternetLink"/>
            <w:sz w:val="28"/>
            <w:szCs w:val="28"/>
          </w:rPr>
          <w:t>доходам</w:t>
        </w:r>
      </w:hyperlink>
      <w:r>
        <w:rPr>
          <w:sz w:val="28"/>
          <w:szCs w:val="28"/>
        </w:rPr>
        <w:t xml:space="preserve"> бюджета муниципального образования Соль-Илецкий городской округ за 2020 год по кодам </w:t>
      </w:r>
      <w:hyperlink r:id="rId4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ов согласно приложению №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муниципального образования Соль-Илецкий городской округ за 2020 год по разделам и подразделам классификации расходов бюджетов согласно приложению № 2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расходам бюджета муниципального образования Соль-Илецкий городской округ за 2020 год по ведомственной структуре расходов бюджета согласно приложению № 3 к настоящему решени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</w:t>
      </w:r>
      <w:hyperlink r:id="rId5">
        <w:r>
          <w:rPr>
            <w:rStyle w:val="InternetLink"/>
            <w:sz w:val="28"/>
            <w:szCs w:val="28"/>
          </w:rPr>
          <w:t>источникам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Соль-Илецкий городской округ  за 2020 год по кодам </w:t>
      </w:r>
      <w:hyperlink r:id="rId6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источников финансирования дефицитов бюджетов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1384" w:hRule="atLeast"/>
        </w:trPr>
        <w:tc>
          <w:tcPr>
            <w:tcW w:w="100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ль-Илецкий городской округ                                                               Н.А.Кузьмин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ослано: депутатам Совета депутатов  муниципального образования  Соль-Илецкий городской округ - 19 экз., прокуратур района - 1 экз.; в дело - 1 экз., контрольно-счётной палате  -1 экз., финансовому управлению -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5975"/>
      </w:tblGrid>
      <w:tr>
        <w:trPr/>
        <w:tc>
          <w:tcPr>
            <w:tcW w:w="9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tbl>
            <w:tblPr>
              <w:tblW w:w="5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9"/>
            </w:tblGrid>
            <w:tr>
              <w:trPr>
                <w:trHeight w:val="375" w:hRule="atLeast"/>
              </w:trPr>
              <w:tc>
                <w:tcPr>
                  <w:tcW w:w="5759" w:type="dxa"/>
                  <w:tcBorders/>
                  <w:vAlign w:val="bottom"/>
                </w:tcPr>
                <w:p>
                  <w:pPr>
                    <w:pStyle w:val="Normal"/>
                    <w:ind w:left="-313" w:firstLine="31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1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муниципально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759" w:type="dxa"/>
                  <w:tcBorders/>
                  <w:vAlign w:val="bottom"/>
                </w:tcPr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разования  Соль-Илецкий городской округ 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б утверждении отчёта об исполнении  бюджета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муниципального образования Соль-Илецкий 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ородской округ за 2020 год»  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25.08.2021  № 96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  <w:gridCol w:w="2694"/>
        <w:gridCol w:w="1896"/>
      </w:tblGrid>
      <w:tr>
        <w:trPr/>
        <w:tc>
          <w:tcPr>
            <w:tcW w:w="143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371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 БЮДЖЕТА МУНИЦИПАЛЬНОГО ОБРАЗОВАНИЯ СОЛЬ-ИЛЕЦКИЙ ГОРОДСКОЙ ОКРУГ ЗА 2020 ГОД 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ДАМ КЛАССИФИКАЦИИ ДОХОДОВ БЮДЖЕТОВ</w:t>
            </w:r>
          </w:p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019 006 547,7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 0000 1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340,4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0 63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 507 549,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3 039,7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30 5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609,4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5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67 632,8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6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 500,3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2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1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7384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18 713,0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384 809,8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3024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3 984 887,7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8 7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52 7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749,4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8 65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88 552,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4 716,7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 575,9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329,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сбросы загрязняющих веществ в водные объект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12,0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034,4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,00</w:t>
            </w:r>
          </w:p>
        </w:tc>
      </w:tr>
      <w:tr>
        <w:trPr>
          <w:trHeight w:val="3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5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4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 927 111,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8 660,4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43,4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3 671,5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24 364,2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антимонопольн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 632 597,0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8 192,9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696 644,3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8 435,4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6 563,7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41 068,9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 05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 653,0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41 381,9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 782,4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0 456,8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8,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45 473,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20 04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7 636,0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2 04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06 576,0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2 04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1 537,7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за пользование объектам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401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sz w:val="24"/>
                <w:szCs w:val="24"/>
              </w:rPr>
              <w:t>3 224 4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403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7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(за исключением Верховного Суда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5 751,0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31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4,8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344,4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03 582,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600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65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0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5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41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 3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4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 582,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ая служба государственной регистрации, кадастра и картограф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80 119,8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sz w:val="24"/>
                <w:szCs w:val="24"/>
              </w:rPr>
              <w:t>2 165 119,8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Администрация Соль-Илец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84 987,5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72 039,7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445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4 04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60,3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2 04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,5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4 04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198,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4 04 0000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 986,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4 04 0000 1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 938,6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40 04 0000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78,6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43 04 0000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30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2 04 0000 4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70 111,7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2 04 0000 4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8,7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4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1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 487,9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40 04 0000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857,9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</w:t>
            </w:r>
            <w:r>
              <w:rPr>
                <w:color w:val="000000"/>
                <w:sz w:val="24"/>
                <w:szCs w:val="24"/>
              </w:rPr>
              <w:t>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4099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2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4050 04 0000 1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184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арат Губернатора и Правительства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686,3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3,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14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7,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51,7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природных ресурсов, экологии и имущественных отношений Оренбург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005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обеспечению деятельности мировых судей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 117,6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54,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73 01 0000 14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85,8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87,0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919,7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970,7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сельского хозяйства, пищевой и перерабатывающей промышленности Оренбург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4 0000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СЕГО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90 734 131,0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1134"/>
        <w:gridCol w:w="709"/>
        <w:gridCol w:w="239"/>
        <w:gridCol w:w="470"/>
        <w:gridCol w:w="992"/>
        <w:gridCol w:w="1418"/>
        <w:gridCol w:w="992"/>
        <w:gridCol w:w="480"/>
        <w:gridCol w:w="938"/>
        <w:gridCol w:w="850"/>
        <w:gridCol w:w="992"/>
        <w:gridCol w:w="197"/>
        <w:gridCol w:w="1740"/>
      </w:tblGrid>
      <w:tr>
        <w:trPr>
          <w:trHeight w:val="31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№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муниципального образования Соль-Илецкий городской округ «Об утверждении отчета об исполнении бюджета муниципального образования Соль-Илецкий городской округ за 2020 год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8.2021 № 96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СОЛЬ-ИЛЕЦКОГО ГОРОДСКОГО ОКРУГА ЗА 2020 ГОД</w:t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9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ДЕЛАМ И ПОДРАЗДЕЛАМ КЛАССИФИКАЦИИ РАСХОДОВ БЮДЖЕТОВ</w:t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бюджет с учетом внесенных изменений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+, -)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4 033 465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3 468 518,97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64 946,03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930 50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887 542,03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 957,97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943 60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837 414,9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 185,08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 178 105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 098 341,83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 763,17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 70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 700,0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376 381,02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294 876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 505,02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348 160,5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348 151,5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96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3 245,48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3 245,48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 107 773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 002 192,65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 580,35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 235 730,87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 208 093,0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7 637,86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446 100,00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446 100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415 530,87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387 894,27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 636,6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374 92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374 918,8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9 18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9 179,9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6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17 480 971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14 816 703,0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664 267,92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577 00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571 717,8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282,2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55 60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54 956,0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3,99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 734 196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 077 866,77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656 329,23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514 175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512 162,5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12,5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2 481 096,47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2 104 740,56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76 355,91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 558 563,6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 541 914,6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648,96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155 409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155 298,27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,73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620 434,47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308 134,8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2 299,65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 146 689,4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 099 392,83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 296,57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19 955 476,03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14 652 011,2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303 464,75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 042 585,15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 261 968,43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0 616,72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7 209 382,85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2 883 106,9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326 275,87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 044 238,03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 044 238,03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00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000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609 270,00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412 697,8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 572,16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4 670 110,23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4 668 076,83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33,4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 432 236,21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 432 202,8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,4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 237 874,02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 235 874,0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00,0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7 551 19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3 945 860,6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605 329,36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273 600,00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273 558,66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,34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 390,0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 390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 934 130,41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 328 842,39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05 288,02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 069,59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 069,59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6 983 260,39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6 983 075,4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4,98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688 260,39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688 075,4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,98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295 000,00</w:t>
            </w:r>
          </w:p>
        </w:tc>
        <w:tc>
          <w:tcPr>
            <w:tcW w:w="241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295 000,00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423 391 299,99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410 847 079,78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2 544 220,21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7030A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586"/>
        <w:gridCol w:w="703"/>
        <w:gridCol w:w="534"/>
        <w:gridCol w:w="574"/>
        <w:gridCol w:w="1440"/>
        <w:gridCol w:w="576"/>
        <w:gridCol w:w="1751"/>
        <w:gridCol w:w="1843"/>
        <w:gridCol w:w="1651"/>
        <w:gridCol w:w="276"/>
        <w:gridCol w:w="239"/>
        <w:gridCol w:w="239"/>
      </w:tblGrid>
      <w:tr>
        <w:trPr>
          <w:trHeight w:val="52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82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 решению Совета депутатов муниципального образования Соль-Илецкий городской округ «Об утверждении отчета об исполнении бюджета муниципального образования Соль-Илецкий городской округ за 2020 год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5.08. 2021 № 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82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82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82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82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6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 БЮДЖЕТА СОЛЬ-ИЛЕЦКОГО ГОРОДСКОГО ОКРУГА ЗА 2020 ГОД ПО ВЕДОМСТВЕННОЙ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6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Е РАСХОДОВ  БЮДЖЕТА ГОРОДСКОГО ОКРУГ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бюджет с учетом внесенных измен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(+, -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6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73 456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33 321,92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134,5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73 456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33 32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134,5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60 2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33 32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889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0 2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3 32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89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9 6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72 76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89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9 6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72 76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89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9 6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772 76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89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2 9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9 488,7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2,2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01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6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303,1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6,8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7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 56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 56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 56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 56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245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245,4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5,4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296 578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294 544,8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3,4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6 46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6 468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6 46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6 468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6 46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6 468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образования в сфере культуры и искус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6 46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6 468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6 137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6 137,3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6 137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6 137,3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муниципальных детских школ искус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L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0 330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0 330,7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L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0 330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0 330,7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670 110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668 076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3,4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432 236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432 202,8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4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32 236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32 202,8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59 6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59 673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14 626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14 626,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14 626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14 626,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5 070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5 046,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5 070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5 046,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7 61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7 619,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7 61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7 619,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947 61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7 619,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библиотечного обслуживания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24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24 910,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2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4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942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2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4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42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подключение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L51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210,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L51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210,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37 874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35 874,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37 874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35 874,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служивание учреждений культур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3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35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ое обеспечение учреждений культур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3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35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3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 135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 074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74,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 074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74,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 074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 074,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 359 5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 457 692,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1 815,3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9 918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 615 243,2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03 464,7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 042 58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 261 968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 616,7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42 58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61 968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 616,7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42 58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61 968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 616,7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дошко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133 508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91 540,2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68,4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ошкольного образования гражданам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604 408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562 440,2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68,4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75 01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58 350,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67,0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01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29 391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4 089,7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1,3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9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2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 529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9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55 3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55 39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9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3 7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3 706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 607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992,5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05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607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992,5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5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607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992,5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54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54,4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54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54,4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54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54,4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512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социально значим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7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512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7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512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П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2 2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972 654,3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 567,6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мероприятий государственной программы Российской Федерации "Доступная сред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П8L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566,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433,9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П8L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566,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 433,9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П8S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 2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3 088,2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133,7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П8S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 2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3 088,2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133,7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 209 382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 883 106,9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6 275,8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7 209 382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 883 106,9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6 275,8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109 074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452 206,0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6 868,7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Развитие общего образования 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 415 99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356 010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9 980,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го   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2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563 59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419 358,3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232,3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2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97 838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 954 832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006,6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2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65 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64 526,2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7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8 552,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747,8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2 7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11 600,6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153,3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1 5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6 951,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594,4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809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94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948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809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037 85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037 853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809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 910 246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910 246,9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обучающихся в муниципальных общеобразователь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S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S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05 684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10 158,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526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05 684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10 158,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526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1 306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1 306,8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4 3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 248 851,3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526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5 037,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362,6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социально значим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7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355 037,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362,6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7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 037,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362,6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7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бразования цифрового и гуманитарного профилей "Точка рост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1S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1S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67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55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1S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55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5 9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5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56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5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56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в спортивных залах образовательных организаций, расположенных в сельской мест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S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 34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S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 34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Школьное пита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 3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 900,9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 407,0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 3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 900,9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 407,0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7 284,4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 215,5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201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5 5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0 178,0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 395,9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6 9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 106,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819,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3 7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3 727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 68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 684,3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0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042,6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4 08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9 889,4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 191,5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8 8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1 374,4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475,5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 2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514,9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716,0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417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417 77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 дополнительного образования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7 77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24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52 397,8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 572,1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4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52 397,8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572,1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в сфере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4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52 397,8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572,1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599,9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 диагностики и консультир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599,9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599,9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 6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нформационно методического цент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 6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8 772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8 772,3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827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827,6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5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2 554,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15,8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5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2 554,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15,8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5 37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5 372,4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 709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 493,6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15,8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88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Управления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0 393,7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06,2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0 393,7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06,2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604 932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 393,7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,0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46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467,2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 25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5809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 25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5809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5809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95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4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42 449,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 350,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4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42 449,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 350,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4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42 449,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8 350,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4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42 449,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8 350,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9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7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9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7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7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54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78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8 7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926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0 846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5 767,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 732,6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88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5 767,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 732,6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88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79,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720,8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88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2 788,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2 011,7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11 232,6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 367,3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8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11 232,6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 367,3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8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4,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345,8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8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4 441,5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 958,4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8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3 936,9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63,0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749,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50,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749,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50,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10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749,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50,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 301 98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 962 551,3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39 435,9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600 23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336 228,0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010,4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7 542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57,9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 542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57,9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 542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57,9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 542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57,9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 542,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57,9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178 1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98 341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763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7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7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 профессионального состава муниципальных служащ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7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7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34 7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54 957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757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34 7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54 957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757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34 7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54 957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757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34 7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54 957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757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7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48 16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48 151,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0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75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746,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75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746,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выборов депутатов представительных органов в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75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746,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75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746,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07 77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02 192,6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 580,3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орговли в Соль-Илецком городском округ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809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809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89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17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17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71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71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999,9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99,9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7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99,9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7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99,9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Участие в профилактике терроризма и экстремиз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илактике терроризма и экстремиз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71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71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4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03 866,9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33,0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20,5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79,4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2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20,5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79,4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2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20,5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79,4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3809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3809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 597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 597,9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3809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0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02,0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8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83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ое обеспечение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8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83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8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83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2 046,3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2 046,3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5 646,4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5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 399,9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7 7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 241,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6,2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7 7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 241,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6,2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Соль-Илецкого 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7 7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 241,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36,2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 9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 823,9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265,4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34,5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152,3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7,6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соответствии с Комплексной программой профилактики правонарушений, обеспечения общественного порядка и противодействия преступности на территории муниципального образования Соль-Илецкий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35 73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08 093,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637,8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ю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6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9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9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832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 832,4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93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267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267,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5 53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87 894,2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636,6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2 937,8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2 5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4 956,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36,6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2 5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4 956,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36,6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8 163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36,5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8 163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36,5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7 779,5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4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83,9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16,0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2,9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70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2,9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70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2,9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74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74 918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 918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 918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 918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 918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 218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 179,9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79,9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езопасный город Соль-Илецк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79,9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79,9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уличного видеонаблюдения на опасных участк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17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79,9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17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179,9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480 9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 816 703,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4 267,9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71 717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82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 717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2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1S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1S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71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71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317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2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обращения с животными без владель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38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317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2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38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317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2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54 956,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3,9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4 956,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4 956,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27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4 956,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27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4 956,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 734 1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 077 866,7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6 329,2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уризма в Соль-Илецком городском округ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601 90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472 648,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9 252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601 90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472 648,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9 252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дорог города Соль-Илецка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7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 359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9 140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7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 359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9 140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L3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8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81 711,9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L3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8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81 711,9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рожной деятель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S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42 60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42 576,6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S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42 60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42 576,6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22 118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58 638,9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479,5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22 118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58 638,9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479,5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Соль-Илецком городском округ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3 75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0 314,8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438,6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3 75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0 314,8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438,6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7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7 264,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7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7 264,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, содержание и текущий ремонт осветительных электроустано-вок (уличного освещения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 06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 06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 17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46 579,3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597,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 17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46 579,3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597,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7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7 74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8 359,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382,0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7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7 4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8 051,1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380,3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7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3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S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7 4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93 220,3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15,6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S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7 4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93 220,3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215,6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рожной деятель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S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 999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 999,4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S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 999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 999,4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14 1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12 162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2,5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1 301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8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8 5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8 5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8 5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государственных полномочий в сфере водоснабжения, водоотвед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2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2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пуляризация предприниматель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7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7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орговли в Соль-Илецком городском округ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556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556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S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556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S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556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87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работ по внесению (изменению) сведений в ЕГ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87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внесению (изменению) сведений в ЕГ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17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87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17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87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37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37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3 986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999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7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999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7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999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27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27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9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47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9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47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9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812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7,5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по внесению сведений в ГКН в отношении земельных участк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67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812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7,5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67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812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7,5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дготовка проектов межевания и проведения кадастровых работ в отношении земельных участков, выделяемых в счет невостребованных земельных долей из земель сельскохозяйственного назнач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7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и проведения кадастровых работ в отношении земельных участков, выделяемых в счет невостребованных земельных долей из земель сельскохозяйственного назнач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77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7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77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75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инвентаризации объектов недвижимости, расположенных на территории муниципального образования Соль-Илецкий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муниципальной программ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87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87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481 096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04 740,5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 355,9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58 56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41 914,6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648,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4 05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4 059,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4 05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4 059,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4 05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4 059,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4 05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4 059,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5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 855,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8,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5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 855,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8,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зносов за капитальный ремонт муниципального жилищного фон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35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8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35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8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муниципального жилищного фон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5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503,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5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503,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55 4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55 298,2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7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тимулирование развития жилищного строительства в Соль-Илецком городском округе  Оренбургской области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339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освоение и развитие территорий в Соль-Илецком городском округе Оренбургской области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339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ализации проектов жилищного строитель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339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роектов жилищного строитель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7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339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7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339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4 0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 959,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 239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 236,9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 и объектов коммунальной инфраструктур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 239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 236,9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28,9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3 810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3 808,0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9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9,7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зносов за капитальный ремонт муниципального жилищного фон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9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9,7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9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9,7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ддержка финансово-экономической устойчивости муниципальных предприятий коммунального хозя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852,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ым унитарным предприятиям в целях предупреждения банкрот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4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852,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4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852,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20 434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08 134,8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 299,6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2 643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 579,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64,0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2 643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 579,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64,0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131,7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7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131,7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7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131,7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-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 503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 447,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55,8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общественной инфраструктуры, основанных на местных инициатива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 503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 447,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55,8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 503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 447,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55,8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2 47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2 384,6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 47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 384,6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дворовых территорий многоквартирных дом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7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 47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 384,6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7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47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384,6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7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2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2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5 315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8 070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44,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садка и уход за зелёными насаждени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7 8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7 174,4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40,5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и уход за зелёными насаждени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7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7 8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7 174,4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40,5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7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7 8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7 174,4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40,5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анитарное содержание территории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 50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0 896,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3,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анитарному содержанию территории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3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 50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0 896,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3,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3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 50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0 896,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3,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тход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1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9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1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9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3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1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9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3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1 1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90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46 689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99 392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296,5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17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 252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6,5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17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 252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6,5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17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 252,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6,5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6 060,0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9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260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187,8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72,4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98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14,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2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2 9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4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40,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4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40,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4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40,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0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07,9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3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32,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условий для продвижения инициативной и талантливой молодежи (городского округа, 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движения инициативной и талантливой молодежи (городского округа, 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70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70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молодежи чувства патриотизма и гражданской ответств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7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7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эффективной социализации молодежи, находящейся в трудной жизненной ситуации (комплекс мероприятий, направленных на правовое воспитание несовершеннолетних и  молодежи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й социализации молодежи, находящейся в трудной жизненной ситуации (комплекс мероприятий, направленных на правовое воспитание несовершеннолетних и  молодежи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47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47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ормирование культуры здорового образа жизн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здорового образа жизн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3809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3809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110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103 411,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78,7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3 558,6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3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558,6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558,6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7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558,6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7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558,6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 3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5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4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 традиционных форм патриотического воспитания, сохранение и приумножение традиций старшего поко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традиционных форм патриотического воспитания, сохранение и приумножение традиций старшего поко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493 33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486 392,9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37,4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5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5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5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5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7 63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0 692,9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7,4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7 63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0 692,9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7,4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44 93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37 992,9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7,4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44 93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37 992,9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7,4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2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2 7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069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069,5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9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9,5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9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9,5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9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9,5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97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97,5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72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72,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983 260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983 075,4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9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688 260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688 075,4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9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023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023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-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023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общественной инфраструктуры, основанных на местных инициатива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023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023,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6 060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6 051,5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6 060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6 051,5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 059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 050,5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 059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 050,5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56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566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56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566,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физической культуры и спорто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434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434,2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434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434,2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 Соль-Илецкий городской округ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7 414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85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7 414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85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7 414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85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7 414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85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7 414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85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7 414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85,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9 938,8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61,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476,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23,9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муниципального образования Соль-Илецкий городской округ Оренбург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6 17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1 554,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615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6 17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1 554,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615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6 17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1 554,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615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6 17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554,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15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6 17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554,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15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 87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880,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842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842,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38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674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25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674,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25,9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3391299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0847079,7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44 220,2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0" w:type="dxa"/>
        <w:jc w:val="left"/>
        <w:tblInd w:w="7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10"/>
      </w:tblGrid>
      <w:tr>
        <w:trPr>
          <w:trHeight w:val="37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ind w:left="-313" w:firstLine="3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left="-596" w:right="-1619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муниципаль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 Соль-Илецкий городской округ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отчёта об исполнении  бюджета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образования Соль-Илецкий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округ за 2020 год» 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8.2021 № 9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 БЮДЖЕТА СОЛЬ-ИЛЕЦКОГО ГОРОДСКОГО ОКРУГ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2020 ГОД ПО КОДАМ </w:t>
      </w:r>
      <w:hyperlink r:id="rId11">
        <w:r>
          <w:rPr>
            <w:rStyle w:val="InternetLink"/>
            <w:sz w:val="24"/>
            <w:szCs w:val="24"/>
          </w:rPr>
          <w:t>КЛАССИФИКАЦИИ</w:t>
        </w:r>
      </w:hyperlink>
      <w:r>
        <w:rPr>
          <w:sz w:val="24"/>
          <w:szCs w:val="24"/>
        </w:rPr>
        <w:t xml:space="preserve">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5212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448"/>
        <w:gridCol w:w="2236"/>
        <w:gridCol w:w="2410"/>
      </w:tblGrid>
      <w:tr>
        <w:trPr>
          <w:tblHeader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бюджет с учетом внесенн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5" w:firstLine="26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 966 29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 112 948,7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 966 29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 112 948,7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1 398 425 008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 403 863 732,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23 391 299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23 976 681,4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 966 29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 112 948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8"/>
      <w:szCs w:val="24"/>
      <w:lang w:val="en-US"/>
    </w:rPr>
  </w:style>
  <w:style w:type="character" w:styleId="3">
    <w:name w:val="Основной текст 3 Знак"/>
    <w:basedOn w:val="Style14"/>
    <w:qFormat/>
    <w:rPr>
      <w:b/>
      <w:bCs/>
      <w:sz w:val="28"/>
      <w:szCs w:val="24"/>
      <w:lang w:val="en-US"/>
    </w:rPr>
  </w:style>
  <w:style w:type="character" w:styleId="Style19">
    <w:name w:val="Подзаголовок Знак"/>
    <w:basedOn w:val="Style14"/>
    <w:qFormat/>
    <w:rPr>
      <w:rFonts w:ascii="Cambria" w:hAnsi="Cambria" w:cs="Cambria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3A445F0F272E42449C5F49ABCA3068821841F8B67CAC74D2EC21AF738D0F70238D29778940354241BE1c461D" TargetMode="External"/><Relationship Id="rId4" Type="http://schemas.openxmlformats.org/officeDocument/2006/relationships/hyperlink" Target="consultantplus://offline/ref=CA23A445F0F272E42449DBF98CD0FE02892EDB13886FC09413719947A031DAA045778BD53C9D0457c267D" TargetMode="External"/><Relationship Id="rId5" Type="http://schemas.openxmlformats.org/officeDocument/2006/relationships/hyperlink" Target="consultantplus://offline/ref=AA2FAEDFFA39CCC33B75A10E398594EAA844E46B34656C030EC6DE45A68D5B1FCB5C6A7B20080EBD014A08KElFD" TargetMode="External"/><Relationship Id="rId6" Type="http://schemas.openxmlformats.org/officeDocument/2006/relationships/hyperlink" Target="consultantplus://offline/ref=AA2FAEDFFA39CCC33B75BF032FE9C9EEA94BBB67376D665050998518F18451488C13333964020FB9K0lE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5F28993EBAA37C06685225C77E1B3B6314988EA0BD8415BD520774D4F34DE659EA03BF0A6553E4D3F5L8D" TargetMode="External"/><Relationship Id="rId12" Type="http://schemas.openxmlformats.org/officeDocument/2006/relationships/header" Target="head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9:00Z</dcterms:created>
  <dc:creator>User</dc:creator>
  <dc:description/>
  <cp:keywords/>
  <dc:language>en-US</dc:language>
  <cp:lastModifiedBy>Сапожкова</cp:lastModifiedBy>
  <cp:lastPrinted>2021-08-26T16:39:00Z</cp:lastPrinted>
  <dcterms:modified xsi:type="dcterms:W3CDTF">2021-08-26T11:39:00Z</dcterms:modified>
  <cp:revision>19</cp:revision>
  <dc:subject/>
  <dc:title>ПРОЕКТ</dc:title>
</cp:coreProperties>
</file>